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Emerald ‘Ally’</w:t>
      </w:r>
    </w:p>
    <w:p>
      <w:pPr>
        <w:pStyle w:val="Normal"/>
        <w:suppressLineNumbers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ranscript 8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1) INT: As this is our last meeting. I am going to ask you just four questions and you can let me know (2) your answers. So, did you enjoy being part of the study?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3) ‘Ally’  : Yes.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4) INT: Why?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5) ‘Ally’  : Because I like talking to you.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6) INT: What was your favourite part?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7) ‘Ally’  : What do you mean?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8) INT: Was there any particular part you liked? Did you like looking through your Merits, did you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9) like looking through your [Demerits].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10) ‘Ally’  : [Laughs] Yes.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11) INT: Do you remember when we first started, and we looked through your Merits and you had a (12) lot more than you thought you did. And you had at least 20 or 30 more than you thought. I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13) don’t think that some of the teachers make it clear to you that you’ve got a Merit.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14) ‘Ally’  : Sometime, I don’t even hear them say it. 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15) INT: Maybe they could get your attention and make it clear that you are getting one. Some of (16) the teachers also say you’re going to get a Merit and then don’t put it on. [Demerits] weren’t as (17) bad I don’t think. I think last t there were more. 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18) ‘Ally’  : [listening]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19) INT: Okay, so what was your least favourite part?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20) ‘Ally’  : What do you mean?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21) INT: Was there a part that you didn’t like?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22) ‘Ally’  : No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23) INT: Do you think talking is helpful to you.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24) ‘Ally’  : What do you mean?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25) INT: Having a conversation and talking about behaviour and what you can do better and ways (26) that you can do things differently next time?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27) ‘Ally’  : Yes.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28) INT: Good. In what ways.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29) ‘Ally’: Nothing really. Just talking to you makes me think about things. But it doesn’t stop me (30) from doing things. I just do them when I think of them. That’s it.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 xml:space="preserve">(31) INT: Well thank you [Ally]. It was great talking with you throughout our time. 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/>
      </w:pPr>
      <w:r>
        <w:rPr/>
        <w:t>(32) ‘Ally’: Yes.</w:t>
      </w:r>
    </w:p>
    <w:p>
      <w:pPr>
        <w:pStyle w:val="Normal"/>
        <w:tabs>
          <w:tab w:val="clear" w:pos="720"/>
          <w:tab w:val="left" w:pos="2317" w:leader="none"/>
        </w:tabs>
        <w:spacing w:lineRule="auto" w:line="360" w:before="0" w:after="0"/>
        <w:contextualSpacing/>
        <w:rPr>
          <w:b/>
          <w:b/>
          <w:bCs/>
          <w:highlight w:val="green"/>
        </w:rPr>
      </w:pPr>
      <w:r>
        <w:rPr>
          <w:b/>
          <w:bCs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Header"/>
      <w:spacing w:before="0" w:after="160"/>
      <w:rPr>
        <w:i/>
        <w:i/>
        <w:iCs/>
      </w:rPr>
    </w:pPr>
    <w:r>
      <w:rPr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14:44:00Z</dcterms:created>
  <dc:creator>Mr R Bailey</dc:creator>
  <dc:description/>
  <cp:keywords/>
  <dc:language>en-US</dc:language>
  <cp:lastModifiedBy>Michelle Jagdeo-Bailey</cp:lastModifiedBy>
  <dcterms:modified xsi:type="dcterms:W3CDTF">2025-04-14T15:20:00Z</dcterms:modified>
  <cp:revision>472</cp:revision>
  <dc:subject/>
  <dc:title/>
</cp:coreProperties>
</file>