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Cardinal ‘Cardy’</w:t>
      </w:r>
    </w:p>
    <w:p>
      <w:pPr>
        <w:pStyle w:val="Normal"/>
        <w:suppressLineNumbers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ranscript 1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) INT: So we have got the most recent ones. Which are for the third of March from [maths] and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2) that was from lunchtime. [Looking through the Demerits]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3) ‘Cardy’: Lunch time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4) INT: Yes. And if says ‘fight inside [KS3] section.’  So what was that about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5) ‘Cardy’: I got into a fight over [something silly]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6) [Students screaming in the background]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7) INT: So what happened?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8) ‘Cardy’: We were getting a bit annoyed with each other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9) INT: Okay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0) ‘Cardy’: We talk [outside of school]. So we just had enough of each other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1) INT: So, now you’re back to being normal friends. But that’s what friendship is. When you can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2) gripe and grizzle at each other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3) ‘Cardy’: Yes. [it was said] that if we never argued we probably wouldn’t be actual friends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4) Because you probably will be lying about everything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5) INT: Okay. So what happens when you do have arguments- not so much the physical. [laughs]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6) ‘Cardy’: [Laughs]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7) INT: You know where the boundaries are with your friendship and helps you to establish your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8) friendship more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9) ‘Cardy’: Yes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0) INT: That’s quite good. Not good with what happened. You actually don’t have that many. You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1) had more in September and – [looking through the Demerits]. That was when you had your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2) vaccinations. [reads comment from BW]. ‘Yvette spent the lesson talking and disrupting the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3) lesson. She was asked several times to stop and was moved to another seat but continued to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4) talk. Was sent to [Support Room A]. Having a vaccination may have played a part in her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5) behaviour and it was not escalated to a [Demerit] at this time. That was the very early part of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6) the year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27) ‘Cardy’: Didn’t we start on the nineth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8) INT: Yes, you are right. Good memory. Right, from what I can see you don’t have many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29) Demerits, but when you do, you have them big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30) ‘Cardy’: Yes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31) INT: But I do remember you had quite a few [Demerits]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32) ‘Cardy’: Yes. I used to get a lot more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33) INT: So what happened? What changed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34) ‘Cardy’: I think it’s because we were in the same class all the time and we wouldn’t be moving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35) around. And if the seating plan was something one lesson it would be different in like English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36) and it’s a bit easier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37) INT: Give you some relief from sitting with the same person all day. [It was at the time of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38) reduced timetable and the height of Covid with only key worker children in school]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39) ‘Cardy’: Yes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40) INT: Okay. Now do you find that you have also calmed down because you are in a different year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41) now and you know what to expect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42) ‘Cardy’: Yes. And I think that in the [previous year] we had a [inappropriate] supply teacher who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43) thought girls shouldn’t be playing football. And there was this [one incident] where I just walked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44) in, and I sat down and then I got sent out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45) INT: Was he that hard on everyone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46) ‘Cardy’: [Not sure]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47) INT: Was he quite strict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48) ‘Cardy’: He wasn’t strict but the louder people he would focus on them more. And felt that he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49) was a (bit harsher on them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50) INT: Okay. Now, you are fabulous, which you always were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51) ‘Cardy’: [Laughs]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52) INT: You seem much more settled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53) ‘Cardy’: In Year five and six I don’t think I got many cards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54) INT: Now, you saw this already last week [shows reflective log]. I always try to do this on Fridays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55) because it’s at the end of the week. It means that I can ask you how the whole week went. So I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56) try to avoid having meetings on Mondays, Tuesday and Wednesdays if I can, but it’s not always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57) possible depending on the timetable. So overall, how has your week been at school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58) ‘Cardy’: [Thinking]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59) INT: You can write it if you want to?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60) ‘Cardy’: [Shakes head – no]. Probably the yellow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61) INT: [Writing] Yellow, now why do you say yellow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62) ‘Cardy’:  Well, because the start of the week was going really slow, it felt like – I think it was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63) Tuesday and  I thought, it was Friday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64) INT: [Laughs]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65) ‘Cardy’: And then yes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66) INT: Like a slow week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67) ‘Cardy’: Yes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68) INT: In school how has it been in school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69) ‘Cardy’: Well the lessons they haven’t been incredible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70) </w:t>
      </w:r>
      <w:r>
        <w:rPr>
          <w:highlight w:val="black"/>
        </w:rPr>
        <w:t>[Phone rings to 09:06:42]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71) INT: Out of all your subjects, which ones you have the most challenges with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72) ‘Cardy’: The ones that I have don’t like are [Language] and [Religious studies]. It isn’t the teacher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73) it’s the subject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74) INT: So will not be choosing that subject as an option in [your next school]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75) ‘Cardy’: No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76) [Teacher came in to 10: 28:56]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77) INT: Okay, we have [Religious studies] and [Language]. No, how do you think your classroom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78) behaviour has been this week?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79) ‘Cardy’: No [Demerits]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80) INT: How do you think your progress has been in lesson. Choose a subject where you think, I’m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81) doing really well in this, my heads down. Do you do wood tech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82) ‘Cardy’: Yes, we just changed from wood tech to food tech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83) INT: Great, so how’s that going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84) ‘Cardy’: [Thinking] Well, I don’t really understand like vitamins [laughs] and you have to hurry up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85) and finish by the end of the lesson and—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86) INT: Is it a double lesson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87) ‘Cardy’: No. It’s only one lesson. And some of them are okay, but some lesson are fine, and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88) quite fun but some lessons it’s learning a lot and because it’s the start of the day as well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89) INT: I remember all of you were yawning the other day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90) ‘Cardy’: Yes. I think first lesson today [another student] was yawning all morning and it made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91) me yawn, and I was yawning all lesson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92) INT: [Laughs]. How do you feel with the teachers, able to talk freely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93) ‘Cardy’: Well [Miss Shindle] is the scariest. She is the scariest woman alive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94) INT: [Laughs]. I noticed that there is [general calm in the class]. What is it that scares you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95) ‘Cardy’: Sometimes she gets quite annoyed because she has explained something to you quite a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96) bit of times and you still don’t understand it. But she’s explaining it in the same way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97) INT: Very perceptive. So you have been on the receiving end of that experience where you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98) haven’t understood something, but you don’t want to ask her in case you get—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99) ‘Cardy’: Yes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00) INT: in trouble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01) ‘Cardy’: Yes. The last person I sat next to I think was [</w:t>
      </w:r>
      <w:r>
        <w:rPr>
          <w:highlight w:val="black"/>
        </w:rPr>
        <w:t>xxxxxxxxxxxxxxxxxxxxxxxxxxx</w:t>
      </w:r>
      <w:r>
        <w:rPr/>
        <w:t xml:space="preserve">]. When I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02) don’t understand something, then I normally talk to someone. Or I just don’t ask. , but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03) then in other lessons, like History and Geography, I don’t really understand Geography, but I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04) can talk to the teacher about it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05) INT: So you find her a bit more approachable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06) ‘Cardy’: Yes. And she explains loads of things in different ways and she, . The other we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07) were doing geography and she was just talking about I think it was about the weather and how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08) it goes up and then the sea keeps in warmth better. And then she put on a song to it. She said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09) it’s the most annoying song ever, then you will have it stuck in your head all day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10) INT: Because I started quite late with you, I will have a few sessions with you in the summer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11) t. [Students were walking in and out of the class as they forget to collect their bags during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12) lunch to 16:26:91]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13) INT: So she explains it a bit better, and she makes it more fun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14) ‘Cardy’: [Language] we normally have games and it’s boys versus girls. It’s really funny because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15) we never had it before break or lunch and she normally says to everyone, go five minutes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16) before. Before we had English, and nobody wanted to go early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17) INT: [Laughs]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18) ‘Cardy’: So we were purposely getting it wrong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19) INT: It seem that you enjoy a little variety and you like things explained differently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20)‘Cardy’: Yes. Or some of them. I think we’re doing technology. And some of them are quite easy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21) like, apple watch and smart watch which is really easy to remember. Or some of them are like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22) quite easy and I can remember them. Some I don’t get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23) INT: Okay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24) ‘Cardy’: It’s probably I need more time. Some of the words... I don’t know, I just remember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25) them from the first time. But some words, they’ve been saying for like since year five, but I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26) don’t remember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27) INT: Okay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28) ‘Cardy’: So it’s just some words I remember and some words that I don’t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29) INT: Okay. [Explains again that what we say is private to 20:59:76]. Tell me what happened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30) with the [incident with the toy]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31) ‘Cardy’: [Another student] wanted to have a go of a [game] I had. I gave it to [them] and about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32) ten minutes later I said, ‘can I have them back’ and then yeah...[they] said no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33) INT:  Oh I see.  So you took it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34) ‘Cardy’: I tried to get it back and then [they pushed and hit me]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35) INT: And then you hit her back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36) ‘Cardy’: Yes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37) INT: How did you feel when [they] hit you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38) ‘Cardy’: Very surprised. But then I think I was more annoyed and thinking, why is she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39) being so selfish. She’s had my [stuff] for most of lunch. But then, I think in [Support Room A] I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40) missed [a lesson] and then through our assembly [Miss] was just [talking to us]. I was sitting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41) there thinking, why would [they do that] but then, when I heard [their] point, I think I realised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42) that it wasn’t just [their] fault. I think it was partly mine as well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43) INT: So you’re saying you’re going to take responsibility for what happened. But what about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44) the [hitting] that’s a no-no. So what happened after that. Did you both just part ways for a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45) little while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46) ‘Cardy’: I think it was last week and just completely stopped talking to each other. And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47) then it was in [a lesson] that we got paired together. I think it was like, a work thing, and if we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48) didn’t, we’d get told off. And I think both of us didn’t want to get told off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49) INT: Was it [Miss Shindle] again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50) ‘Cardy’: Probably [laughs]. So we didn’t want to get told off, and I think we started talking and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51) then, I think after that, it was just—we wasn’t ignoring each other but then, like we wouldn’t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52) go out of our way to say hi or good morning and anything like that. But, if it was something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53) small, then we’d still talk to each other about it. We wasn’t completely ignoring each other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54) INT: Okay. And then today, you seem fine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55) ‘Cardy’: Yes. And then after, I think it’s just we started talking a bit more and then in P.E we got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56) paired together and then we had to talk because we were playing football. So, you have to talk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57) quite a lot in football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58) INT: How do you feel where you both are now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59) ‘Cardy’: Definitely not as close as we was before, but I think we both know it was just a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60) silly mistake, because last week I think we were just a bit tired, and we were just ready for the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61) weekend and I think we both knew that it wasn’t just each other’s fault, we like, both had a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62) part in it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63) INT: So when you were in [Support Room A] did you actually say the words, okay I understand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64) from your point of view I know what you mean? Or is it just you knew after a couple of days or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65) after a while. Why did you think it was your fault? Why would you take responsibility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66) ‘Cardy’: Because I should’ve just walked away and just to tell a teacher. And then like obviously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67) not hit her back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68) INT: What made you hit her back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69) ‘Cardy’:  really just why did she do that? Like, I don’t know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70) INT: Was it an instant reaction, or you thought about it and then hit her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71) ‘Cardy’: Didn’t think about it at all. Some of the [other students] were saying what I did, and I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72) don’t even remember. [Others] were saying things that I don’t even remember happened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73) INT: So you was in a completely different place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74) ‘Cardy’: Yes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75) INT: And that’s the first time this this [person] has ever hit you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76) ‘Cardy’: [Nods head]. Yes. I think so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77) INT: It seems that you are moving to a good place, which is a positive thing, that’s what this is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78) to just talk about it now. There’s always those that will come and stir the pot. Guess what she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79) said, guess what he said—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80) ‘Cardy’: We were in [Support Room A] and I can’t remember [their] name and [they] had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81) to stay in there for the day and [they] were making up things like I knocked [them] out and I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82) gave [them] black eye or something like that. [Laughs]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83) INT: And you were like, no none of that happened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84) ‘Cardy’: It was like, really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85) INT: How does it feel when you’re in the class after it happened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86) ‘Cardy’: Well, we sit near to each other during [some lessons] [Laughs]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87) INT: Did the teacher know what happened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88) ‘Cardy’: [Some teachers] moved us apart and then the afternoon we talked and said we’re not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89) going to be friends again. We can just deal with ignoring each other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90) INT: Quite mature actually. You both are thinking in the same way, you don’t want it to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91) escalate and don’t want to carry it on. So, I’m really glad that –I see you all today and doing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92) your work and you look like just friends hanging out. How do you feel when you are talking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93) with [them]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94) ‘Cardy’: I feel like, I shouldn’t be friends again, in case [they’re] still annoyed and I don’t want it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95) to happen again. I want to keep my distance away from [them]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96) INT: That’s sensible. Especially if you didn’t start the physical altercation and it’s a surprise. It’s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97) like me speaking with [another teacher] and then she got really angry with me and [struck] me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198) It doesn’t matter about the age, it’s the action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199) ‘Cardy’: Yes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00) INT: Still, you will have reservations about that person. It’s not your fault. It’s human nature to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201) have reservations. So I do understand. Did it impact your learning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02) ‘Cardy’: I think then, because normally switch between friendship groups I’m friends with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03) [many students], so I think I just spent some time with them. I think I focused on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204) the work a bit more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05) INT: Good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06) ‘Cardy’: And I think I just tried to block out every thing after because loads of people were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07) there. They were obviously talking about it. Asking what actually happened. And,  as they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08) were trying to talk to me I was just ignoring the and copying the work out from the board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09) INT: Okay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10) ‘Cardy’: Because when I get angry, I cry, and I just didn’t want—I didn’t want to get upset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11) about it. So I just focus on the work and not talk to them about it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12) INT: It’s good that you’re not [distracted]. So, your classroom behaviour wasn’t the same as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13) last week because it was that altercation and this week it’s not. There are no [Demerits] and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14) you said you are more focused. [Writing it down]. Do you think this will be the same for next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215) week as well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16) ‘Cardy’: , well. It’s normally the lesson. I mean if I understand it, like a lot then I normally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17) talk. Or if I completely don’t understand it. Or like in science I have to copy a lot off the board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18) and then it gets quite confusing because the teacher skips, like loads, and I’m quite a slow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19) writer and I get confused and then I start talking because I don’t know what to do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20) INT: Do you think it would help if you had prompts or printed out for you. The learning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21) objectives or would it be better to have the slides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22) ‘Cardy’: Worksheets help. Somethings are quite easy to do like, punctuation. But if I’m told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23) finish it, and the [work] is from all the way back in September I don’t know what I’m doing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224) INT: Do you have your books, like science books where you can refer back?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25) ‘Cardy’: We have normal books that we have in every lesson, but we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26) don’t have other books. , some of the time [they] write things down but I only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27) remember them as I a writing them down. If I look back at it, it doesn’t really make sense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28) INT: So your memory, sometimes, you can’t remember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229) ‘Cardy’: Yes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30) INT: How does that transfer to maths.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 xml:space="preserve">(231) ‘Cardy’: I think with some of the questions.  I don’t understand 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232) like if we are doing [dividing fractions]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233) ‘Cardy’: [</w:t>
      </w:r>
      <w:r>
        <w:rPr>
          <w:highlight w:val="black"/>
        </w:rPr>
        <w:t>Writes down the fraction that she finds confusing</w:t>
      </w:r>
      <w:r>
        <w:rPr/>
        <w:t>].</w:t>
      </w:r>
    </w:p>
    <w:p>
      <w:pPr>
        <w:pStyle w:val="Normal"/>
        <w:tabs>
          <w:tab w:val="clear" w:pos="720"/>
          <w:tab w:val="left" w:pos="2317" w:leader="none"/>
        </w:tabs>
        <w:rPr/>
      </w:pPr>
      <w:r>
        <w:rPr/>
        <w:t>(234) INT: Oh I see. [</w:t>
      </w:r>
      <w:r>
        <w:rPr>
          <w:highlight w:val="black"/>
        </w:rPr>
        <w:t>spoke about it maths and doing quizzes to 42:54:96</w:t>
      </w:r>
      <w:r>
        <w:rPr/>
        <w:t>]</w:t>
      </w:r>
    </w:p>
    <w:p>
      <w:pPr>
        <w:pStyle w:val="Normal"/>
        <w:tabs>
          <w:tab w:val="clear" w:pos="720"/>
          <w:tab w:val="left" w:pos="2317" w:leader="none"/>
        </w:tabs>
        <w:spacing w:before="0" w:after="160"/>
        <w:rPr/>
      </w:pPr>
      <w:r>
        <w:rPr>
          <w:b/>
          <w:bCs/>
          <w:highlight w:val="green"/>
        </w:rPr>
        <w:t>(235) [Session End]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</w:rPr>
    </w:pPr>
    <w:r>
      <w:rPr>
        <w:i/>
        <w:iCs/>
      </w:rPr>
      <w:t>Pseudonym Disclaimer: All names have been anonymised using pseudonyms in order to safeguard the identities of the participants and parties involved in the context.</w:t>
    </w:r>
  </w:p>
  <w:p>
    <w:pPr>
      <w:pStyle w:val="Header"/>
      <w:spacing w:before="0" w:after="160"/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4:11:00Z</dcterms:created>
  <dc:creator>Mr R Bailey</dc:creator>
  <dc:description/>
  <cp:keywords/>
  <dc:language>en-US</dc:language>
  <cp:lastModifiedBy>Michelle Jagdeo-Bailey</cp:lastModifiedBy>
  <dcterms:modified xsi:type="dcterms:W3CDTF">2025-04-14T15:24:00Z</dcterms:modified>
  <cp:revision>54</cp:revision>
  <dc:subject/>
  <dc:title/>
</cp:coreProperties>
</file>