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ardinal ‘Cardy’</w:t>
      </w:r>
    </w:p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ript 6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7861" w:hRule="atLeast"/>
        </w:trPr>
        <w:tc>
          <w:tcPr>
            <w:tcW w:w="92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</w:rPr>
              <w:t>(1) INT: Did you enjoy being part of the study? Tell me why.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(2) ‘Cardy’: Yes, because I got to be able to talk about talking and my (3) demerits. I liked talking about what I did and friends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</w:rPr>
              <w:t>(4) INT: What was your favourite part? Why?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(5) ‘Cardy’: What I did in lessons and because I could talk about my (6) day and what happened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b/>
                <w:bCs/>
              </w:rPr>
              <w:t xml:space="preserve">(7) INT: What was your least favourite part?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(9) ‘Cardy’: Trying to remember what lessons I had some times.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(10) Because I sometimes forget the lesson and sometimes what 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(11) happened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(12) INT: Do you think this study was helpful to you? Tell me why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/>
              <w:t xml:space="preserve">(13) ‘Cardy’: It helped because I thought about not talking sometimes (14) and about my friends and being better at choosing friends. 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  <w:highlight w:val="green"/>
              </w:rPr>
              <w:t>[Session End]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36"/>
                <w:szCs w:val="36"/>
                <w:u w:val="single"/>
              </w:rPr>
            </w:pPr>
            <w:r>
              <w:rPr>
                <w:b/>
                <w:bCs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rPr>
          <w:rFonts w:ascii="Rdg Swift;Calibri" w:hAnsi="Rdg Swift;Calibri" w:eastAsia="Times New Roman" w:cs="Rdg Swift;Calibri"/>
          <w:sz w:val="18"/>
          <w:szCs w:val="18"/>
          <w:lang w:eastAsia="en-GB"/>
        </w:rPr>
      </w:pPr>
      <w:r>
        <w:rPr>
          <w:rFonts w:eastAsia="Times New Roman" w:cs="Rdg Swift;Calibri" w:ascii="Rdg Swift;Calibri" w:hAnsi="Rdg Swift;Calibri"/>
          <w:sz w:val="18"/>
          <w:szCs w:val="18"/>
          <w:lang w:eastAsia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dg Swif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19:00Z</dcterms:created>
  <dc:creator>Michelle Jagdeo-bailey</dc:creator>
  <dc:description/>
  <cp:keywords/>
  <dc:language>en-US</dc:language>
  <cp:lastModifiedBy>Michelle Jagdeo-Bailey</cp:lastModifiedBy>
  <dcterms:modified xsi:type="dcterms:W3CDTF">2025-04-14T15:25:00Z</dcterms:modified>
  <cp:revision>40</cp:revision>
  <dc:subject/>
  <dc:title/>
</cp:coreProperties>
</file>