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rdinal ‘Card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2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) ‘Cardy’: Okay I think I don’t even remember that far back. [she was asked how her week went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) INT: I have checked before, but you only have one. Which was good. This was the 18</w:t>
      </w:r>
      <w:r>
        <w:rPr>
          <w:vertAlign w:val="superscript"/>
        </w:rPr>
        <w:t>th</w:t>
      </w:r>
      <w:r>
        <w:rPr/>
        <w:t xml:space="preserve"> so this wa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) last week Frid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) ‘Cardy’: That was eight days, no six days ago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) INT: So that was last week Friday. This one it was—Oh now! This one says you didn’t turn up fo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) [Detention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) ‘Cardy’: That’s because I didn’t realise, I had on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) INT: You didn’t realise? Okay, so how did you feel about your [Detention]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) ‘Cardy’: Erm, well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0) INT: Do you know which one it was for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) ‘Cardy’: I think it’s—I don’t actually know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2) INT: You don’t know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) ‘Cardy’: No –it could’ve been the one for P.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) INT: I think that was it. You didn’t have any others, so that was really good. So how do you feel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) Wait this one was from last week. What are going to do, is go through the [Demerits and Merits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) and the reflective notes from last week. These are actually reflective forms that you saw las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) wee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8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) INT: I mean I have a students who [talk] with me and we fill one in all the time. Sometimes 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) can just talks about anyth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1) ‘Cardy’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) INT: So how do you think your week has gone this wee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3) ‘Cardy’: I think it was blue when we couldn’t go on a school trip. But then Tuesday, I was ill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4) then yesterday, was quite a good day. But I had to leave during one of my lessons and I had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5) headache [and went home]. And then today, it’s been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6) INT: So it’s been okay. So far would you say it was green, yellow, blue bit of both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7) ‘Cardy’: Yellow and gree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8) INT: And you said the yellow and the green were the disappointment with the [school trip]. Di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9) you want to write it or are you happy for me to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0) ‘Cardy’: No it’s fine, you can do it [Shook head when pushing reflective sheet towards her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1) INT: [Writing on form]. And what about your classroom behaviour. How do you think it was thi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2) wee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3) ‘Cardy’: Well today, in—It was in science, well a [cover teacher] took us and we had to go to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4) room even though the [teacher] knew there was a wasp in there. It’s the start of the day.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5) then, loads of people – [a student fell of their chair] and [a student got sent out]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6) [another student] got sent out at the very end. Erm another student was complaining becaus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7) she was allergic to them [wasps] and [the teacher] wouldn’t let her go out. And then—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8) INT: Oh wow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9) ‘Cardy’: I think we had to stay in for like 15 minutes of our lunch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0) INT: So that was everyone else? Where you okay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1) ‘Cardy’: I was in the corner of the classroom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2) INT: Just stayed away from everyth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3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4) INT: And could you hear the wasp keep buzzing aroun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5) ‘Cardy’: Yes. It kept coming closer to me and then I screamed and then the teacher gave me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6) [Demerit] for tha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7) INT: It’s not on the system? Maybe she hasn’t put it 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8) ‘Cardy’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9) INT: Apart from today, the rest of the week was –you were sick on Tuesday, and then t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0) disappointment with the [school trip] but apart from that in general has it been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1) ‘Cardy’: Wednesday, it was okay because it was my [friend’s] birthday and we went [out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2) celebrate] and that was fu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53) INT: Was it the nearby par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54) ‘Cardy’: Yes. That one [local to the area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5) INT: And your becoming quite good friends [with new student]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6) ‘Cardy’: Yes. Me and my [older/ex friend] always had our arguments. In the [early years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7) we were fine but [in later years] we argued the whole time. And then in year 7, I don’t think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8) argued that much and then year 8, we obviously had that argument. I think, because, when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9) were discussing the issue the [teacher] was skipping forward, likes not letting me say, but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0) didn’t think that was –didn’t think that was how it went. And I think that happened to my [new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1) friend] because [another teacher] has said to her, her problem are over and done with even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2) though she [her new friend] wasn’t believed by a teacher when something happened to her,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3) and that annoyed me. But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4) INT: How does it make you feel when you can’t speak up and say what you want to say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5) ‘Cardy’: Well I didn’t want to say to her [new friend] –I didn’t want to get involved. Like fo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6) [some students] I didn’t want her to seem like a baby. I didn’t want to make it seem like s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7) can’t really stand up for herself. But then when we were in a [situation] the other day. I did ki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8) of say something. I said, like –I don’t even remember what I said, I don’t know, I just felt like all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9) of her friends, like were having their lunch somewhere else and it was just her and me. So I di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0) say, to her there’s only two of us and there’s a whole big friendship group. Like you do know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1) that could scare her. And like, yeah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2) INT: So in your challenges together, you’ve kind of bonded as friends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3) ‘Cardy’: Yes. And I feel all the girls in our class don’t really –It was P.E the other day, it wa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4) on Tuesday I think [week before] one of the [students] said, [her friend] was winning a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5) basketball and the [older/ex friend] hit her because she didn’t like it. So many of the oth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6) [students] have arguments with the [older/ex friend] but they don’t want to stick up fo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7) themselves because she’s a lot stronger than most of u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8) INT: So is it mainly fear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9) ‘Cardy’: Yes. It’s more like, they don’t want to get into a fight with her because she’s a lo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0) stronger and she is very [active in contact sports afterschool]. She’s a very strong pers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1) INT: So, in your words, would you say it could be intimidating. And it makes everybody shy awa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2) from 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3) ‘Cardy’: Yes. Even when [other students] were friends with [older /ex friend] they were scare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4) to say anything. Because she was afraid if there would be an argumen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5) INT: Now, you’ve moved over [she asked to move seats in some of her lessons, so she doesn’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6) sit next to her older/ex friend] what happened when you moved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7) ‘Cardy’: She was saying –something like, everyone’s ignoring me. Even though I was ignor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8) her, and I just wanted to distance myself from her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9) INT: I remember you said, and you are now focused on your wor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0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1) INT: You’re not going to be focused on the drama and you want to move 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2) ‘Cardy’: Yes. Because in year 7, I didn’t really take lessons seriously and I got loads of [Demerits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3) so yeah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4) INT: The [Demerit] that you got the other day wasn’t about behaviour, it was because you didn’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5) turn up to [Detention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6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7) INT: It’s still good, it’s still very good. So what would you say your classroom behaviour wa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8) similar to last week? Which is your focus on your work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9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0) INT: And I like what you did as well. You said things are not going quite well with t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1) relationship between us [older/ex friend] at the moment, can we just move. And what you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2) didn’t do had an argument, have a fight and every one gets involved. You simply said, can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3) mov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4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5) INT: That was it. End of conversati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6) ‘Cardy’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07) INT: And you’ve moved and now you do your work. Can still be chatty though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8) ‘Cardy’: [Laughs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9) INT: [Write it down] ‘so you moved seats’. Actually, you both seem to understand it, and both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0) are now just focused on the wor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1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2) INT: Okay two reasons why you think your classroom behaviour was different than last week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3) and I put. ‘Focused on work and moved seats when there was an issue. A very mature th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4) You didn’t drag it out, it wasn’t after school or crying in the corner it wasn’t any of that stuff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5) When drama happens, sometimes, it’s big drama.’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6) ‘Cardy’: Yes. Like in year 7 me and [older/ex friend] had an argument with [another student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17) and they had a big friendship group, and [everyone] was getting involved. I think it was about –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8) I don’t know what it was about. It was about, making something up. [I confronted them]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9) then [they] got annoyed. That I didn’t really take her side and didn’t believe her. But lik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0) question it.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1) INT:  Okay. You seem to be very reflective in your approach to this issue. You are ver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2) reflective on how you approach now, looking at what you did –or what happened befo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3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4) INT: And what you’re saying to me seem clear in that it doesn’t happen again on such a larg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5) scale and minimise the impact and drama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6) ‘Cardy’: Yes. Because [other students] can be very nosy and when [they] asked wha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7) happened, I would always explain it to [them]. But then, now I just say, ‘don’t worry about it’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8) because it’s not really [their] problem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9) INT: You are absolutely correct. Because what would happen –and you know how this is, with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0) rumours, or you might say something to [them] and [they] would go back and completely twis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1) 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2) ‘Cardy’: Yes. That’s happened many times. [They] don’t find it [my answer] that interesting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3) then goes back and tells everyone else and twists 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4) INT: So you’re absolutely right. So you focused on your work. Was your classroom behaviou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5) different this wee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6) ‘Cardy’: It’s only been a bit loud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7) INT: [Writing it down]. Do you think you’re more excitable today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8) ‘Cardy’: Yes. I think loads of people are annoyed because they [changed our school trip]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9) That was why everyone was getting annoyed with the teachers. Because they cancelled [a trip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40) because of Covid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1) INT: I think there are a lot of teachers off and their struggling to get the teachers to go. [spok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2) briefly about that from 16:35:04 to 17:18:76]. Okay, now this is interesting. Do you think you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3) will show the same classroom behaviour next wee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4) ‘Cardy’: Well next week’s the last week, so then people might be a bit tired but then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5) people might also be like excited, because also, this is like –I’m pretty sure these are the las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6) weeks of wearing [this] uniform and wearing ti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7) INT: [spoke about the uniform for the new school to 18:38:56]. So do you think it’s yes no o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8) not su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9) ‘Cardy’: Not su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0) INT: And it’s coming to the end of term next week with a half day. [discussed non-school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1) uniform during the last week and giving to charity to wear non-uniform from 18:57:84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2) 20:04:41]. So, you’re doing okay. And you’re doing exactly what I want you to do, which hi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3) reflecting about what you do before you do it. Which you have been doing. [spoke abou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4) seating and friends sitting next to each other 20:59:19] And you have your teacher right at t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5) front as well where you s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6) ‘Cardy’: I think [Miss helped me] because I didn’t really understand it [the clas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7) work] and she just asks me everytime, like do you understand it. Yeah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58) INT: Good.  So who did you have before her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59) ‘Cardy’: [another teacher was mentioned] [Laughed at this teacher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0) INT: [spoke about maths lessons and friendships to 23:00:25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1) ‘Cardy’: I don’t know, in my old school I just had so many friends, but I wasn’t really goo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2) friends with them, and I would see them after school, and it would be –I don’t know,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3) would be going from different friends every day that I didn’t actually have. I have one frie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4) who I’m friends with now, but then, I wasn’t that close to her then...I had friends but they –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5) wasn’t close to them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6) INT: You have an [older/ex friend] and a [new friend] how would you describe your friendship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7) with your [new friend]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8) ‘Cardy’: I don’t know. I don’t think I’d play out with her –but then. I would say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9) were still good friends, but then, I’m not sure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0) INT: Do you feel, and I don’t want to put words into your mouth, but it seems like you’ve got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1) common bond or common fight –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2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3) INT: Where we’ve got things that we’re sharing together and that makes us kind of relate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4) each other, but I wouldn’t say she was my best friend, but she’s someone who understand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5) what is happen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6) ‘Cardy’: Yes. I have friends that I have more in common with them. My [new friend]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7) there’s somethings in common with her, but like –there’s only two things. But I have oth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8) friends that like, we like the same things.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9) INT: Okay. So that was quick and easy, and the time has disappeared. </w:t>
      </w:r>
    </w:p>
    <w:p>
      <w:pPr>
        <w:pStyle w:val="Normal"/>
        <w:tabs>
          <w:tab w:val="clear" w:pos="720"/>
          <w:tab w:val="left" w:pos="2317" w:leader="none"/>
        </w:tabs>
        <w:spacing w:before="0" w:after="160"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6:51:00Z</dcterms:created>
  <dc:creator>Mr R Bailey</dc:creator>
  <dc:description/>
  <cp:keywords/>
  <dc:language>en-US</dc:language>
  <cp:lastModifiedBy>Michelle Jagdeo-Bailey</cp:lastModifiedBy>
  <dcterms:modified xsi:type="dcterms:W3CDTF">2025-04-14T15:24:00Z</dcterms:modified>
  <cp:revision>31</cp:revision>
  <dc:subject/>
  <dc:title/>
</cp:coreProperties>
</file>